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HIV/637- 9/2024.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385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24344082"/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október   31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fontosabb eseményekről</w:t>
      </w:r>
      <w:bookmarkEnd w:id="0"/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Naszádos Péter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fontosabb eseményekről az alábbiakban tájékoztatom Önök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Csokonai Vitéz Mihály Irodalmi és Művészeti Társaság 2024. október 11-én Emlék és Emlékezet címmel tartotta szokásos évi találkozóját. Az önkormányzat képviseletében dr. Keserű Áron alpolgármester köszöntötte a megnyitón a megjelenteket a Hévízi Szent András Reumakórház és Gyógyfürdő kultúrtermében. A zárórendezvényen jómagam is részt vettem, beszédemben a Csokonai nap jelentőségét, a társaság munkáját méltatta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tóber 14-én rendkívüli képviselő-testületi ülést tartottunk, melyen fontos és sürgető napirendeket tárgyaltak meg előzetesen a bizottságok, majd a képviselő-testület i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0 éve alakult meg Hévízen a Szobakiadók Szövetsége. A több, mint 200 tagot számláló civil szervezet október 15-ei jubileumi ünnepségén vettem részt a Hotel Carbonában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tóber 17-én délelőtt távollétemben dr. Keserű Áron alpolgármester fogadta a ZALAISAP Zrt képviseletében Bali József vezérigazgatót és Bránát-Bándli Edina gazdasági vezetőt. A találkozón dr. Tüske Róbert jegyző, Olt István osztályvezető, Zerényi Attila beruházási ügyintéző, a GAMESZ részéről Gönye József igazgató és Gyarmati Zsolt igazgató-helyettes voltak jelen. Az egyeztetésen többek között szó volt a hulladékudvar üzemeltetésének megindításáról, annak feltételeiről, az önkormányzati köztisztasági feladatok ellátását érintő kérdésekről, a hulladékszállítási közszolgáltatással kapcsolatos feladatellátásról, a zöldhulladék elszállításáról, valamint a lomtalanításról is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igazgatási és Területfejlesztési Minisztérium képviseletében Mayer Gábor területfejlesztésért felelős államtitkár a kormány új, Versenyképes Járások Programjáról tarott fórumot október 17-én délelőtt Zalaegerszegen, melyen részt vettem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gyanezen a napon a DRV Zrt képviseletében Csorba Tibor önkormányzati csoportvezetőt és Kiss Lászlót, a DRV keszthelyi telephelyének üzemvezetőjét fogadtam dr Keserű Áron alpolgármester, dr. Tüske Róbert jegyző, valamint a Városfejlesztési Osztály munkatársaival. A tárgyalás témája a csapadék- és szennyvíz rendszer egyes elemeinek szabálytalan összekötésével kapcsolatos problémák megbeszélése volt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4. október 17-én a Pelso Társaság Civil találkozóján vettem részt Keszthelyen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 fennállásának 22-dik évfordulója alkalmából rendezett ünnepségre kaptam meghívást a Szent Lukács Idősek Otthonába, melyen október 18-án részt vettem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tóber 19-én a zalaegerszegi Hevesi Sándor Színházban került megrendezésre a 18. Zala Vármegyei Év Vállalkozója és Príma Díjátadó Gálaest. A rendezvényre a VOSZ Zala Vármegyei Szervezete elnökétől kaptam meghívást, melyen részt vettem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lvárosi Múzeumban „A Petőfi-kultusz nyomában” címmel nyílt kiállítás, melynek megnyitóján október 21-én köszöntöttem a megjelenteke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li József, a ZALAISPA Zrt. vezérigazgatót, Patyiné Pék Krisztina telepvezetőt fogadtam dr. Tüske Róbert jegyző és Gyarmati Zsolt GAMESZ igazgató-helyettes részvételével október 22-én. A tárgyaláson egyeztettünk a 2025 évi lomtalanítás új időpontjáról (február vége – március eleje), valamint egyeztettünk arról is, hogy melyek a nem hulladékudvar, hanem hulladék sziget GAMESZ telepen történő működtetésének feltételei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tóber 23-án városi megemlékezést tartottunk az 1956-os forradalom emléknapja alkalmából a Városháza téren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ndkívüli képviselő-testületi ülést tartottunk október 24-én is, melyen fontos, határidős napirendek kerültek megtárgyalásr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laegerszeg Megyei Jogú Város Önkormányzata Dísztermében tartották október 25-én A Zalai Idősügyi Tanácsok Konferenciáját, melyen más hivatalos elfoglaltságom miatt dr. Keserű Áron alpolgármester képvisel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/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2693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jkó Erzsébe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jegyzői ügyintéző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tróczi Edi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binetvezet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inherit;Cambria" w:hAnsi="inherit;Cambria" w:eastAsia="Times New Roman" w:cs="Segoe UI Historic"/>
          <w:vanish/>
          <w:color w:val="050505"/>
          <w:sz w:val="23"/>
          <w:szCs w:val="23"/>
          <w:lang w:val="en-US" w:eastAsia="en-US"/>
        </w:rPr>
      </w:pPr>
      <w:r>
        <w:rPr>
          <w:rFonts w:eastAsia="Times New Roman" w:cs="Segoe UI Historic" w:ascii="inherit;Cambria" w:hAnsi="inherit;Cambria"/>
          <w:vanish/>
          <w:color w:val="050505"/>
          <w:sz w:val="23"/>
          <w:szCs w:val="23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character" w:styleId="Font">
    <w:name w:val="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43:00Z</dcterms:created>
  <dc:creator>T-Cont Kft</dc:creator>
  <dc:description/>
  <cp:keywords/>
  <dc:language>en-US</dc:language>
  <cp:lastModifiedBy>Lajkó Erzsébet Márta</cp:lastModifiedBy>
  <cp:lastPrinted>2024-10-24T10:28:00Z</cp:lastPrinted>
  <dcterms:modified xsi:type="dcterms:W3CDTF">2024-10-24T12:59:00Z</dcterms:modified>
  <cp:revision>117</cp:revision>
  <dc:subject/>
  <dc:title/>
</cp:coreProperties>
</file>